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714345981"/>
            <w:bookmarkStart w:id="1" w:name="__Fieldmark__2_271434598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714345981"/>
            <w:bookmarkStart w:id="3" w:name="__Fieldmark__3_271434598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